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>Bod č. 1</w:t>
      </w:r>
    </w:p>
    <w:p>
      <w:pPr>
        <w:pStyle w:val="Normal"/>
        <w:jc w:val="center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15. februára 2013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eastAsia="Arial;Arial" w:cs="Arial;Arial" w:ascii="Arial;Arial" w:hAnsi="Arial;Arial"/>
          <w:b/>
          <w:sz w:val="32"/>
          <w:szCs w:val="32"/>
        </w:rPr>
        <w:t xml:space="preserve">    </w:t>
      </w:r>
      <w:r>
        <w:rPr>
          <w:rFonts w:cs="Arial;Arial" w:ascii="Arial;Arial" w:hAnsi="Arial;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 plnení uznesení  Zastupiteľstva Bratislavského samosprávneho kraja s termínom plnenia január a február 2013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edkladateľ</w:t>
      </w:r>
      <w:r>
        <w:rPr>
          <w:rFonts w:cs="Arial;Arial" w:ascii="Arial;Arial" w:hAnsi="Arial;Arial"/>
          <w:sz w:val="22"/>
          <w:szCs w:val="22"/>
        </w:rPr>
        <w:t>:</w:t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ab/>
      </w:r>
      <w:r>
        <w:rPr>
          <w:rFonts w:cs="Arial;Arial" w:ascii="Arial;Arial" w:hAnsi="Arial;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ng. Bystrík Žák   </w:t>
        <w:tab/>
        <w:t>1.</w:t>
        <w:tab/>
        <w:t>Návrh uzneseni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iaditeľ Úradu BSK                           </w:t>
        <w:tab/>
        <w:t>2.</w:t>
        <w:tab/>
        <w:t>Časť I. – s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3.</w:t>
        <w:tab/>
        <w:t>Časť II. – dlhodobo 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aedDr. Barbora Oráčová, PhD.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iaditeľka kancelárie predsedu BS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Z podkladov plniteľov uznesen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Spracovateľ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gr. Zuzana Lovíšková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eferentka kancelárie predsed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ebruár 2013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 á v r h   u z n e s e n i 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č. ........ / 2013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15. 02. 2013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;Arial" w:hAnsi="Arial;Arial" w:cs="Arial;Arial"/>
          <w:b/>
          <w:b/>
          <w:spacing w:val="70"/>
        </w:rPr>
      </w:pPr>
      <w:r>
        <w:rPr>
          <w:rFonts w:cs="Arial;Arial" w:ascii="Arial;Arial" w:hAnsi="Arial;Arial"/>
          <w:b/>
          <w:spacing w:val="70"/>
        </w:rPr>
        <w:t>berie  na  vedomie</w:t>
      </w:r>
    </w:p>
    <w:p>
      <w:pPr>
        <w:pStyle w:val="Normal"/>
        <w:rPr>
          <w:rFonts w:ascii="Arial;Arial" w:hAnsi="Arial;Arial" w:cs="Arial;Arial"/>
          <w:b/>
          <w:b/>
          <w:spacing w:val="70"/>
        </w:rPr>
      </w:pPr>
      <w:r>
        <w:rPr>
          <w:rFonts w:cs="Arial;Arial" w:ascii="Arial;Arial" w:hAnsi="Arial;Arial"/>
          <w:b/>
          <w:spacing w:val="7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pacing w:val="70"/>
        </w:rPr>
      </w:pPr>
      <w:r>
        <w:rPr>
          <w:rFonts w:cs="Arial;Arial" w:ascii="Arial;Arial" w:hAnsi="Arial;Arial"/>
          <w:sz w:val="22"/>
          <w:szCs w:val="22"/>
        </w:rPr>
        <w:t>informáciu o plnení uznesení Zastupiteľstva Bratislavského samosprávneho kraja s termínom plnenia január a február 2013 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v časti I. – splnené uznesenia Z BSK: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Arial;Arial" w:ascii="Arial;Arial" w:hAnsi="Arial;Arial"/>
          <w:bCs/>
          <w:sz w:val="22"/>
          <w:szCs w:val="22"/>
        </w:rPr>
        <w:t>č. 20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44/2012, časť. B.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č. 45/2012, časť. B.2 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49/2012, časť. B.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55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69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70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83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84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85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103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104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106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107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113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118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č. 124/2012, časť. B.1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v časti II. – dlhodobo plnené uznesenia Z BSK, uvedené v tabuľke:</w:t>
      </w:r>
    </w:p>
    <w:p>
      <w:pPr>
        <w:pStyle w:val="Normal"/>
        <w:ind w:left="720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40"/>
        <w:gridCol w:w="1277"/>
        <w:gridCol w:w="1276"/>
        <w:gridCol w:w="1235"/>
        <w:gridCol w:w="992"/>
        <w:gridCol w:w="993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r.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znesenie čís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4/20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2/20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6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/2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03/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3/20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9/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.12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1/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/20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/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0.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3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6/2010/B.7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5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3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8/2011/B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/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8/2011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4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ebež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7/2011/B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8/2011/B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12.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3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8/2011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3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3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7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7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3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3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7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1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3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2/2012/C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2/2012/C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5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 rámci schváleného rozpočtu na rok 2012 a pri príprave rozpočtu na rok 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3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0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4/2012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 predložení návrhu rozpočtu na rok 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5/2012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 predložení návrhu rozpočtu na rok 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5/2012/A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7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55/2012/A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0.6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5/2012/A.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7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7/2012/B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ezprostredne po podpise uznesen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7/2012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 vykonaní obchodnej verejnej súťaž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3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3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5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92/2012/C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9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6</w:t>
            </w:r>
            <w:r>
              <w:rPr>
                <w:rFonts w:cs="Arial;Arial" w:ascii="Arial;Arial" w:hAnsi="Arial;Arial"/>
                <w:vanish/>
                <w:sz w:val="20"/>
                <w:szCs w:val="20"/>
              </w:rPr>
              <w:t>52013ve rozpočtu na rok 2013 rok 2012 a pri 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vanish/>
                <w:sz w:val="20"/>
                <w:szCs w:val="20"/>
              </w:rPr>
              <w:t>ná žiadosť o NFPvanie Z BSK. ner, spol. s.r.o.ia do 30.6.201</w:t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7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9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5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ezprostredne po podpise uznesen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4/2013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x/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4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4/2012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5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Legenda: N – nestanovený, P – úloha sa priebežne plní, S – splnené uznesenie, NES – nesplnené uzneseni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;Arial" w:cs="Arial;Arial" w:ascii="Arial;Arial" w:hAnsi="Arial;Arial"/>
          <w:sz w:val="20"/>
          <w:szCs w:val="20"/>
          <w:vertAlign w:val="superscript"/>
        </w:rPr>
        <w:t xml:space="preserve"> </w:t>
      </w:r>
      <w:r>
        <w:rPr>
          <w:rFonts w:cs="Arial;Arial" w:ascii="Arial;Arial" w:hAnsi="Arial;Arial"/>
          <w:sz w:val="20"/>
          <w:szCs w:val="20"/>
          <w:vertAlign w:val="superscript"/>
        </w:rPr>
        <w:t>x/</w:t>
      </w:r>
      <w:r>
        <w:rPr>
          <w:rFonts w:cs="Arial;Arial" w:ascii="Arial;Arial" w:hAnsi="Arial;Arial"/>
          <w:i/>
          <w:sz w:val="20"/>
          <w:szCs w:val="20"/>
          <w:vertAlign w:val="superscript"/>
        </w:rPr>
        <w:t xml:space="preserve">    </w:t>
      </w:r>
      <w:r>
        <w:rPr>
          <w:rFonts w:cs="Arial;Arial" w:ascii="Arial;Arial" w:hAnsi="Arial;Arial"/>
          <w:bCs/>
          <w:i/>
          <w:sz w:val="20"/>
          <w:szCs w:val="20"/>
        </w:rPr>
        <w:t>Navrhovaný termín plnenia uznesenia (pred schválením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;Arial" w:hAnsi="Arial;Arial" w:cs="Arial;Arial"/>
          <w:bCs/>
          <w:i/>
          <w:i/>
          <w:sz w:val="20"/>
          <w:szCs w:val="20"/>
          <w:vertAlign w:val="superscript"/>
        </w:rPr>
      </w:pPr>
      <w:r>
        <w:rPr>
          <w:rFonts w:cs="Arial;Arial" w:ascii="Arial;Arial" w:hAnsi="Arial;Arial"/>
          <w:bCs/>
          <w:i/>
          <w:sz w:val="20"/>
          <w:szCs w:val="20"/>
          <w:vertAlign w:val="superscript"/>
        </w:rPr>
      </w:r>
    </w:p>
    <w:p>
      <w:pPr>
        <w:pStyle w:val="Normal"/>
        <w:ind w:left="720" w:hanging="0"/>
        <w:rPr>
          <w:rFonts w:ascii="Arial;Arial" w:hAnsi="Arial;Arial" w:cs="Arial;Arial"/>
          <w:i/>
          <w:i/>
          <w:sz w:val="22"/>
          <w:szCs w:val="22"/>
          <w:vertAlign w:val="superscript"/>
        </w:rPr>
      </w:pPr>
      <w:r>
        <w:rPr>
          <w:rFonts w:cs="Arial;Arial" w:ascii="Arial;Arial" w:hAnsi="Arial;Arial"/>
          <w:i/>
          <w:sz w:val="22"/>
          <w:szCs w:val="22"/>
          <w:vertAlign w:val="superscript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3"/>
        </w:numPr>
        <w:spacing w:before="0" w:after="0"/>
        <w:jc w:val="center"/>
        <w:outlineLvl w:val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 c h v a ľ u j e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Arial;Arial" w:ascii="Arial;Arial" w:hAnsi="Arial;Arial"/>
          <w:bCs/>
          <w:sz w:val="22"/>
          <w:szCs w:val="22"/>
        </w:rPr>
        <w:t>zmenu termínov plnenia prijatých uznesení nasledovne: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znesenie č. 22/2012 s termínom plnenia február  2013 na „termín plnenia 12/2013“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znesenie č. 57/2012 s termínom plnenia február 2013 na „termín plnenia 4/2013“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/>
      </w:pPr>
      <w:r>
        <w:rPr>
          <w:rFonts w:cs="Arial;Arial" w:ascii="Arial;Arial" w:hAnsi="Arial;Arial"/>
          <w:bCs/>
          <w:sz w:val="22"/>
          <w:szCs w:val="22"/>
        </w:rPr>
        <w:t>uznesenie č. 87/2012 s termínom plnenia február 2013 na „termín plnenia 4/2013“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znesenie č. 105/2012 s termínom plnenia február 2013 na „termín plnenia 4/2013“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/>
      </w:pPr>
      <w:r>
        <w:rPr>
          <w:rFonts w:cs="Arial;Arial" w:ascii="Arial;Arial" w:hAnsi="Arial;Arial"/>
          <w:bCs/>
          <w:sz w:val="22"/>
          <w:szCs w:val="22"/>
        </w:rPr>
        <w:t>uznesenie č. 115/2012 s termínom plnenia február  2013 na „termín plnenia 4/2013“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/>
      </w:pPr>
      <w:r>
        <w:rPr>
          <w:rFonts w:cs="Arial;Arial" w:ascii="Arial;Arial" w:hAnsi="Arial;Arial"/>
          <w:bCs/>
          <w:sz w:val="22"/>
          <w:szCs w:val="22"/>
        </w:rPr>
        <w:t>uznesenie č. 122/2012 s termínom plnenia február 2013 na „termín plnenia 4/2013“</w:t>
      </w:r>
    </w:p>
    <w:p>
      <w:pPr>
        <w:pStyle w:val="Normal"/>
        <w:ind w:left="720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Arial;Arial" w:ascii="Arial;Arial" w:hAnsi="Arial;Arial"/>
          <w:b/>
        </w:rPr>
        <w:t>D Ô V O D O V Á   S P R Á V A</w:t>
      </w:r>
    </w:p>
    <w:p>
      <w:pPr>
        <w:pStyle w:val="Normal"/>
        <w:ind w:left="720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. časť – splnené uznesenia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20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30. 03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Žiadosť o nenávratný finančný príspevok bola predložená a schválená Riadiacim orgánom OPBK. Vzhľadom na možnosti Operačného programu Bratislavský kraj, bude schválená ŽoNFP realizovaná spôsobom predfinancovania, čo nebude mať zásadný dopad na rozpočet BSK. Spolufinancovanie vo výške 5% bolo vyčlenené v rozpočte BSK na roky 2013-2015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44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5. 05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školstva, mládeže a šport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SK dňa 07.12.2012 schválilo rozpočet na roky 2013-2015, v rámci ktorého sú v Program č. 8: Vzdelávanie, Podprograme č. 8.3: Odborné vzdelávanie a Podprograme č. 8.9: Ostatné výdavky na školstvo zahrnuté výdavky na odborné vzdelávanie. Súčasťou odborného vzdelávania je Spojená škola, SNP 30 v Ivanke pri Dunaji, v rámci ktorej pôsobí Centrum odborného vzdelávania a prípravy pre oblasť poľnohospodárstva a rozvoja vidieka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45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5. 05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školstva, mládeže a šport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SK dňa 07.12.2012 schválilo rozpočet na roky 2013-2015, v rámci ktorého sú v Program č. 8: Vzdelávanie, Podprograme č. 8.3: Odborné vzdelávanie a Podprograme č. 8.9: Ostatné výdavky na školstvo zahrnuté výdavky na odborné vzdelávanie. Súčasťou odborného vzdelávania je Stredná odborná škola informačných technológií so sídlom Hlinícka 1, Bratislava, v rámci ktorej pôsobí Centrum odborného vzdelávania a prípravy pre oblasť elektrotechniky a informačných technológií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inančné prostriedky pre Strednú odbornú školu informačných technológií so sídlom Hlinícka 1, Bratislava a pre Strednú odbornú školu elektrotechnickú na Rybničnej 59 v Bratislave sú vyčlenené v rozpočte BSK na ich prevádzku v zmysle schválených normatívov MŠVVaŠ SR samostatne (Pri merateľnom ukazovateli „počet žiakov“ na roky 2013-2015 sú uvádzané hodnoty pri obidvoch školách samostatne)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49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5. 05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doprav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cs="Arial;Arial" w:ascii="Arial;Arial" w:hAnsi="Arial;Arial"/>
          <w:sz w:val="22"/>
          <w:szCs w:val="22"/>
        </w:rPr>
        <w:t>Uznesením Vlády SR č. 638 z 21.11.2012 k Spárve o niektorých problémoch v oblasti územnej samosprávy a návrhy na ich riešenie ukladá predsedovi vlády a ministrovi vnútra, ministrovi dopravy, výstavby a regionálneho rozvoja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cs="Arial;Arial" w:ascii="Arial;Arial" w:hAnsi="Arial;Arial"/>
          <w:sz w:val="22"/>
          <w:szCs w:val="22"/>
        </w:rPr>
        <w:t>B.38 – v skrátenom legislatívnom konaní legislatívne obmedziť tranzit nákladných vozidiel na cestách II. a III. triedy.</w:t>
        <w:tab/>
        <w:t>Termín: do 30.06.2013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.39 – zabezpečiť výkon pravidelných a efektívnych policajných kontrol týkajúcich sa dodržiavania obmedzení prejazdov nákladnej dopravy.                       Termín: do 01.01.2013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 postupe prerokovania štúdie Obmedzenia tranzitnej nákladnej dopravy na cestách II. a III. triedy v majetku BSK bola informovaná komisia dopravy dňa 8.10.2012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šetky zistené stanoviská dotknutých orgánov štátnej správy a policajného zboru boli získané do 20.12.2012, sú  v zásade súhlasné, líšia sa len v spôsobe navrhovaného dopravného značenia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zhľadom na vyššie uvedené prijaté uznesenie vlády, je ďalšia iniciatíva zo strany BSK neúčelná. Bude sa v nej pokračovať podľa potreby až na základe prijatej legislatívnej úpravy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55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2. 06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školstva, mládeže a šport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SK dňa 07.12.2012 schválilo rozpočet na roky 2013-2015, v rámci ktorého sú v Program č. 8: Vzdelávanie, Podprograme č. 8.3: Odborné vzdelávanie a Podprograme č. 8.9: Ostatné výdavky na školstvo zahrnuté výdavky na schválenie zmeny v sieti škôl a školských zariadení pre rok 2013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69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9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ová žiadosť predložená v rámci výzvy Programu SK-AT dňa 8.10.2012,následne schválená Monitorovacím výborom s pripomienkami. Finančné prostriedky na realizáciu projektových aktivít BSK sú vyčlenené v rámci rozpočtu BSK v rokoch 2013-2014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70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9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ová žiadosť predložená v rámci výzvy Programu SK-AT dňa 8.10.2012,následne schválená Monitorovacím výborom s pripomienkami. Finančné prostriedky na realizáciu projektových aktivít BSK sú vyčlenené v rámci rozpočtu BSK v rokoch 2013-2014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83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9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nesenie č. 83/2012 z 21.09.2012 doplnené uznesením č. 95/2012 zo dňa 26.10.2012 – z dôvodu, že cirkev požiadala o prenájom aj priestorov školy, ktoré neboli predmetom uznesenia č. 83/20112. Nájomná zmluva bola uzavretá v novembri 2012, zverejnená a doručená zúčastneným stranám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ároveň recipročne došlo k uzavretiu Dodatku č. 1 k Nájomnej zmluve  zo dňa 31.12.2010 uzavretej medzi Západným dištriktom evanjelickej cirkvi a. v. na Slovensku ako prenajímateľom a SVOŠ v Modre ako nájomcom so súhlasom zriaďovateľa – BSK, dňa 6.12.2012. Zmluva taktiež už bola doručená zúčastneným stranám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84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9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ájom častí pozemkov parc. č. 1939/2, 1840/2 a 1842/2, k. ú. Čataj, zmluva č. 2012-587-DOP uzavretá 26.11.2012, zverejnená 27.11.2012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85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9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Bezriadkovania"/>
        <w:rPr/>
      </w:pPr>
      <w:r>
        <w:rPr>
          <w:rFonts w:cs="Arial;Arial" w:ascii="Arial;Arial" w:hAnsi="Arial;Arial"/>
        </w:rPr>
        <w:t>Nájom časti cesty III/5021 situovanej na parc. č. 1625/2, k. ú. Chorvátsky Grob, zmluva č. 2012-561-DOP podpísaná 29.10.2012, zverejnená 30.10.2012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03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Bezriadkovania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rtnerská dohoda podpísaná štatutárom BSK dňa 22.01.2013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04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Bezriadkovania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plnok podpísaný štatutárom BSK dňa 22.01.2013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06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Bezriadkovania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znesenie bolo splnené v termíne, zmluvu podpísali obidve strany. Bratislavský samosprávny kraj podpísal zmluvu 20.12.2012, Devínska Nová Ves 19.12.2012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07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nesenie bolo splnené v termíne, zmluvu podpísali obidve strany. Bratislavský samosprávny kraj podpísal zmluvu 10.12.2012, Pozemkový fond 18.12.2012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13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bor financií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Bezriadkovania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ozpis schváleného rozpočtu BSK na rok 2013 pre rozpočtové a príspevkové organizácie v zriaďovateľskej pôsobnosti BSK bol zrealizovaný, v súlade s požiadavkami legislatívy a samotného uznesenia, listom riaditeľa Úradu BSK koncom decembra 2012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18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Bezriadkovania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znesenie splnené, obchodná verejná súťaž bola zrušená v termíne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24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bor dopravy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Bezriadkovania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mluva o spolupráci pri riešení technického stavu cesty III/50310 bola podpísaná dňa 20.12.2012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REKAPITULÁCIA splnených uznesení Z BSK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39335" cy="540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540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337"/>
                              <w:gridCol w:w="1275"/>
                              <w:gridCol w:w="1192"/>
                              <w:gridCol w:w="101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Uznesenie číslo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I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Plnenie uznes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20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44/2012, časť B.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pri predložení návrhu rozpočtu na rok 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45/2012, časť B.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pri predložení návrhu rozpočtu na rok 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49/2012, časť B.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55/2012, časť. B.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pri predložení návrhu rozpočtu na rok 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69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28.09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2/2013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70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31.12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83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84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85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103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31.12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104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31.12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106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  <w:t>Bezprostredne po podpise uznesení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107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  <w:t>Bezprostredne po podpise uznesení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113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2/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118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  <w:t>Bezprostredne po podpise uznesení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124/2012,B.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15.12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25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337"/>
                        <w:gridCol w:w="1275"/>
                        <w:gridCol w:w="1192"/>
                        <w:gridCol w:w="1015"/>
                        <w:gridCol w:w="127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Uznesenie číslo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I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Plnenie uznes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20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44/2012, časť B.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pri predložení návrhu rozpočtu na rok 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45/2012, časť B.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pri predložení návrhu rozpočtu na rok 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49/2012, časť B.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55/2012, časť. B.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pri predložení návrhu rozpočtu na rok 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69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28.09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2/2013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70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31.12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83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84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85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103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31.12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104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31.12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106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Bezprostredne po podpise uznesení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107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Bezprostredne po podpise uznesení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113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2/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118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Bezprostredne po podpise uznesení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124/2012,B.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15.12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Legenda: N – nestanovený, S – uznesenie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I. – dlhodobo plnené uznesenia Z BSK</w:t>
      </w:r>
    </w:p>
    <w:p>
      <w:pPr>
        <w:pStyle w:val="Normal"/>
        <w:jc w:val="both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22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30. 03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Po podpise Vyhlásenia o zámere realizácie cestného mosta ponad riekou Morava medzi obcami Angern an der March a obcou Záhorská Ves budú určení zástupcovia spoločnej cezhraničnej komisie aj za Dolné Rakúsko, následne prebehne prvé pracovné stretnutie cezhraničnej komisie (zatiaľ prebiehajú stretnutia na projektovej úrovni)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Projektová žiadosť o nenávratný finančný príspevok pre realizačnú projektovú dokumentáciu na cestný most Angern – Záhorská Ves bola vypracovaná, predložená a schválená Monitorovacím výborom Programu cezhraničnej spolupráce Slovenská republika – Rakúsko 2007-2013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22"/>
          <w:szCs w:val="22"/>
        </w:rPr>
        <w:t>Termín: kontrola december 2013</w:t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57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2. 06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Vyhlásenie OVS na predaj prebytočného majetku - Uznesenie splnené, OVS vyhlásené v termíne a komisiou odporúčané návrhy na predaj nehnuteľného majetku predložené v termíne.</w:t>
      </w:r>
    </w:p>
    <w:p>
      <w:pPr>
        <w:pStyle w:val="Normal"/>
        <w:jc w:val="both"/>
        <w:rPr>
          <w:rFonts w:ascii="Arial;Arial" w:hAnsi="Arial;Arial" w:cs="Arial;Arial"/>
          <w:bCs/>
          <w:color w:val="548DD4"/>
          <w:sz w:val="22"/>
          <w:szCs w:val="22"/>
          <w:u w:val="single"/>
        </w:rPr>
      </w:pPr>
      <w:r>
        <w:rPr>
          <w:rFonts w:cs="Arial;Arial" w:ascii="Arial;Arial" w:hAnsi="Arial;Arial"/>
          <w:bCs/>
          <w:color w:val="548DD4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úťaže vyhlásené na základe uznesenie č. 57/2012 zo dňa 22.6.2012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areál bývalého SOU energetického, Pod Holým vrchom, Záhorská Bystrica. Dňa 26.10.2012 bolo zastupiteľstvom prijaté uznesenie č. 99/2012, ktorým sa OVS zrušila. Uvedená skutočnosť bola riadne zverejnená na web stránke úradu ako aj úradnej tabuli BSK dňa 29.10.2012. 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/>
      </w:pPr>
      <w:r>
        <w:rPr>
          <w:rFonts w:cs="Arial;Arial" w:ascii="Arial;Arial" w:hAnsi="Arial;Arial"/>
          <w:sz w:val="22"/>
          <w:szCs w:val="22"/>
        </w:rPr>
        <w:t>-  budova školy, súp. č. 3127, LV č. 3192. Krásnohorská 14, BA – Petržalka -  do súťaže sa  neprihlásil žiaden účastník.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 pozemky a stavby na Starej Vajnorskej ceste vedené na LV č. 2056 a LV č. 4196 v k. ú. Nové Mesto, okres  BA III - do súťaže sa  neprihlásil žiaden účastník.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>- objekt SOU lesníckeho Modra – Harmónia, okres Pezinok, vedeného na LV č. 503, v k. ú. Modra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 xml:space="preserve">Dňa 26.10.2012 zastupiteľstvo samosprávneho kraja prijalo uznesenie č. 100/2012, ktorým ruší OVS vyhlásenú dňa 22.6.2012 uznesením zastupiteľstva BSK č. 57/2012, na predaj nehnuteľného majetku vedného Správou katastra Pezinok na LV č. 503, v k. ú. Modra, okres Pezinok, obec Modra a vyhlasuje  novú OVS na majetok vyššie špecifikovaný. 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>Dňa 7.12.2012 bol schválený zastupiteľstvom BSK odpredaj uvedeného objektu spoločnosti BOSO, s.r.o. na podklade uznesenia č. 120/2012.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 xml:space="preserve">V súčasnosti je pripravený návrh kúpnej zmluvy, pripomienkuje sa protistranou a bude do konca januára 2013 pripravený k podpisu županom. 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>–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predaj prebytočného nehnuteľného majetku Kaštieľ Veľký Biel 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>Do súťaže sa prihlásil ako fyzická osoba p. Róbert Vydra, trvale bytom Teplička nad Váhom, s cenovou ponukou 125 000,-€.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 xml:space="preserve">Úradom BSK boli oslovení všetci podieloví spoluvlastníci v zmysle § 140 Občianskeho  zákonníka na uplatnenie si predkupného práva. 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>Dňa 15.11.20112 si predkupné právo uplatnila p. Hana Krištofíková, trvale bytom Pražská 31, Bratislava. Na rokovanie Z BSK je predkladaný návrh na zrušenie tejto OVS.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-</w:t>
      </w:r>
      <w:r>
        <w:rPr>
          <w:rFonts w:cs="Arial;Arial" w:ascii="Arial;Arial" w:hAnsi="Arial;Arial"/>
          <w:bCs/>
          <w:sz w:val="22"/>
          <w:szCs w:val="22"/>
        </w:rPr>
        <w:t xml:space="preserve">Nehnuteľnosti v areáli Vajnory,  a Sv. Jur – vyhlásená OVS v termíne – neprihlásili sa žiadny záujemcovia 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-</w:t>
      </w:r>
      <w:r>
        <w:rPr>
          <w:rFonts w:cs="Arial;Arial" w:ascii="Arial;Arial" w:hAnsi="Arial;Arial"/>
          <w:bCs/>
          <w:sz w:val="22"/>
          <w:szCs w:val="22"/>
        </w:rPr>
        <w:t xml:space="preserve">Pozemky pri budove Polikliniky Senec – vyhlásená OVS, uznesením Z BSK č. 119/2012 zo dňa 7.12.2012 schválený  predaj prebytočného majetku,  kúpna zmluva vypracovaná  kupujúcim - Pozemné stavby  SC s.r.o. podpísaná, v súčasnosti prebieha podpisové konanie na BSK 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u w:val="single"/>
        </w:rPr>
        <w:t>-</w:t>
      </w:r>
      <w:r>
        <w:rPr>
          <w:rFonts w:cs="Arial;Arial" w:ascii="Arial;Arial" w:hAnsi="Arial;Arial"/>
          <w:bCs/>
          <w:sz w:val="22"/>
          <w:szCs w:val="22"/>
        </w:rPr>
        <w:t>Dielne na Starej Ivánskej ceste -  VOS v termíne vyhlásená – nebol prihlásený žiadny záujemca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-Areál bývalej ZSŠ potravinárskej, Harmincova 1, BA – VOS vyhlásená v termíne neprihlásený žiadny záujemca</w:t>
      </w:r>
    </w:p>
    <w:p>
      <w:pPr>
        <w:pStyle w:val="Normal"/>
        <w:numPr>
          <w:ilvl w:val="0"/>
          <w:numId w:val="0"/>
        </w:numPr>
        <w:pBdr>
          <w:bottom w:val="single" w:sz="4" w:space="16" w:color="000000"/>
        </w:pBdr>
        <w:jc w:val="both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</w:t>
      </w:r>
      <w:r>
        <w:rPr>
          <w:rFonts w:cs="Arial;Arial" w:ascii="Arial;Arial" w:hAnsi="Arial;Arial"/>
          <w:bCs/>
          <w:sz w:val="22"/>
          <w:szCs w:val="22"/>
        </w:rPr>
        <w:t>Areál I. muničné sklady v Záhorskej Bystrici muničné sklady Záhorská Bystrica VOS vyhlásená v termíne,  neskôr Uznesením č. 118/2012 zo dňa 7.12.2012 zrušená v stanovenom termíne.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                                                      Termín: kontrola apríl 2013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87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9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ájomná zmluva bola podpísaná nájomcom Športový klub VODA – HORY, pričom v súčasnosti prebieha interné podpisovanie na Úrade BSK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22"/>
          <w:szCs w:val="22"/>
        </w:rPr>
        <w:t>Termín: kontrola apríl 201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05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Uznesenie sa priebežne plní. Zmluva zo strany BSK bola podpísaná, čaká sa na podpis Hlavného mesta SR Bratislava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22"/>
          <w:szCs w:val="22"/>
        </w:rPr>
        <w:t>Termín: kontrola apríl 2013</w:t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15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B.1 plnené priebežne, finančné dopady budú zapracované v návrhoch rozpočtu v nasledovných rokoch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B.2 Cenové rozhodnutia sú spracované a prebieha ich pripomienkovania, predpokladaný termín podpísania je 31.1.2013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22"/>
          <w:szCs w:val="22"/>
        </w:rPr>
        <w:t>Termín: kontrola apríl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15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B.1 plnené priebežne, finančné dopady budú zapracované v návrhoch rozpočtu v nasledovných rokoch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B.2 Cenové rozhodnutia sú spracované a prebieha ich pripomienkovania, predpokladaný termín podpísania je 31.1.2013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22"/>
          <w:szCs w:val="22"/>
        </w:rPr>
        <w:t>Termín: kontrola apríl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22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ávrhy dodatkov k nájomným zmluvám v súlade so závermi rokovania Zastupiteľstva BSK boli predložené na rokovanie Finančnej komisie a Komisie zdravotníctva a sociálnych vecí. Komisia zdravotníctva a sociálnych vecí odsúhlasila znenie dodatkov dňa 22.01.2013 a Finančná komisia dňa 23.01.2013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ňa 23.01.2013 boli návrhy dodatkov zaslané e-mailom Poliklinike Šustekova s.r.o., Družstvo lekárov Záporožská a Družstvu lekárov Zrkadlový háj s termínom podpisu dodatkov do 28.01.2013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ňa 28.01.2013 zaslali pripomienky k návrhom dodatkov Poliklinika Šustekova s.r.o., Družstvo lekárov Záporožská. Družstvo lekárov Zrkadlový háj zašle pripomienky po 31.1.2013. Vzhľadom k potrebe prerokovania pripomienok k návrhom dodatkov navrhujeme posunúť termín plnenia z 31.1.2013 na 31.3.2013 s následným vyhodnotením na Z BSK v apríli 2013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22"/>
          <w:szCs w:val="22"/>
        </w:rPr>
        <w:t>Termín: kontrola apríl 2013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22"/>
          <w:szCs w:val="22"/>
        </w:rPr>
        <w:t>REKAPITULÁCIA dlhodobo plnených uznesení Z BSK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40"/>
        <w:gridCol w:w="1277"/>
        <w:gridCol w:w="1276"/>
        <w:gridCol w:w="1235"/>
        <w:gridCol w:w="992"/>
        <w:gridCol w:w="993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r.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znesenie čís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2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7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7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5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5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2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sz w:val="20"/>
          <w:szCs w:val="20"/>
        </w:rPr>
        <w:t xml:space="preserve">Legenda: N – nestanovený, P – úloha sa priebežne plní,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51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Arial;Arial" w:hAnsi="Arial;Arial" w:cs="Arial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;Arial" w:hAnsi="Arial;Arial" w:cs="Arial;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;Arial" w:hAnsi="Arial;Arial" w:cs="Arial;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Arial" w:hAnsi="Arial;Arial" w:eastAsia="Times New Roman;Times New Roman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;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eastAsia="Times New Roman;Times New Roman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;Arial" w:hAnsi="Arial;Arial" w:eastAsia="Calibri" w:cs="Arial;Arial"/>
    </w:rPr>
  </w:style>
  <w:style w:type="character" w:styleId="WW8Num25z1">
    <w:name w:val="WW8Num25z1"/>
    <w:qFormat/>
    <w:rPr>
      <w:rFonts w:ascii="Arial;Arial" w:hAnsi="Arial;Arial" w:eastAsia="Times New Roman;Times New Roman" w:cs="Arial;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;Arial" w:hAnsi="Arial;Arial" w:eastAsia="Times New Roman;Times New Roman" w:cs="Arial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;Arial" w:hAnsi="Arial;Arial" w:eastAsia="Times New Roman;Times New Roman" w:cs="Arial;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;Arial" w:hAnsi="Arial;Arial" w:eastAsia="Calibri" w:cs="Arial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ascii="Times New Roman;Times New Roman" w:hAnsi="Times New Roman;Times New Roman" w:eastAsia="Arial Unicode MS" w:cs="Times New Roman;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cs="Times New Roman;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;Arial" w:hAnsi="Arial;Arial" w:eastAsia="Times New Roman;Times New Roman" w:cs="Arial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;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cs="Times New Roman;Times New Roman"/>
    </w:rPr>
  </w:style>
  <w:style w:type="character" w:styleId="WW8Num48z0">
    <w:name w:val="WW8Num48z0"/>
    <w:qFormat/>
    <w:rPr/>
  </w:style>
  <w:style w:type="character" w:styleId="WW8NumSt28z0">
    <w:name w:val="WW8NumSt28z0"/>
    <w:qFormat/>
    <w:rPr>
      <w:rFonts w:ascii="Arial;Arial" w:hAnsi="Arial;Arial" w:cs="Arial;Aria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Nadpis7Char">
    <w:name w:val="Nadpis 7 Char"/>
    <w:qFormat/>
    <w:rPr>
      <w:sz w:val="24"/>
      <w:szCs w:val="24"/>
    </w:rPr>
  </w:style>
  <w:style w:type="character" w:styleId="Nadpis1Char">
    <w:name w:val="Nadpis 1 Char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zovChar">
    <w:name w:val="Názov Char"/>
    <w:qFormat/>
    <w:rPr>
      <w:rFonts w:ascii="Arial;Arial" w:hAnsi="Arial;Arial" w:cs="Arial;Arial"/>
      <w:b/>
      <w:sz w:val="36"/>
    </w:rPr>
  </w:style>
  <w:style w:type="character" w:styleId="HlavikaChar">
    <w:name w:val="Hlavička Char"/>
    <w:qFormat/>
    <w:rPr>
      <w:sz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;Arial" w:hAnsi="Arial;Arial" w:cs="Arial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12:00Z</dcterms:created>
  <dc:creator>rferenczyova</dc:creator>
  <dc:description/>
  <cp:keywords/>
  <dc:language>en-US</dc:language>
  <cp:lastModifiedBy>Zuzana Lovíšková</cp:lastModifiedBy>
  <cp:lastPrinted>2013-02-04T14:05:00Z</cp:lastPrinted>
  <dcterms:modified xsi:type="dcterms:W3CDTF">2013-02-04T13:05:00Z</dcterms:modified>
  <cp:revision>14</cp:revision>
  <dc:subject/>
  <dc:title>Zastupiteľstvo Bratislavského samosprávneho kraja</dc:title>
</cp:coreProperties>
</file>